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60"/>
        <w:jc w:val="center"/>
        <w:rPr>
          <w:rFonts w:ascii="Times New Roman" w:hAnsi="Times New Roman" w:eastAsia="Times New Roman" w:cs="Times New Roman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Pályázati felhívás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Szentegyháza Város az érdekeltek tudomására hozza, hogy az általános érdekeltségű nonprofit tevékenységekre közalapokból kiutalt, vissza nem térítendő támogatásokról szóló 2005/350 -es törvény értelmében pályázatokat lehet leadni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A támogatások lebonyolítása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 xml:space="preserve"> a 350/2005 -ös Törvény 6. Cikkelyének alapján történik. A támogatott tevékenységek: sport-, kulturális-, szociális és gazdasági ágazatokra vannak csoportosítva.</w:t>
      </w:r>
    </w:p>
    <w:p>
      <w:pPr>
        <w:pStyle w:val="Normal"/>
        <w:numPr>
          <w:ilvl w:val="0"/>
          <w:numId w:val="2"/>
        </w:numPr>
        <w:spacing w:lineRule="auto" w:line="240" w:before="0" w:after="16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Támogató intézmény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: Szentegyháza Helyi Tanácsa, Szentegyháza, Öntők utca 20 szám, Hargita megye, Tel.0266246634.</w:t>
      </w:r>
    </w:p>
    <w:p>
      <w:pPr>
        <w:pStyle w:val="Normal"/>
        <w:numPr>
          <w:ilvl w:val="0"/>
          <w:numId w:val="2"/>
        </w:numPr>
        <w:spacing w:lineRule="auto" w:line="240" w:before="0" w:after="16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Támogatási alap: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 xml:space="preserve"> helyi költségvetés</w:t>
      </w:r>
    </w:p>
    <w:p>
      <w:pPr>
        <w:pStyle w:val="Normal"/>
        <w:numPr>
          <w:ilvl w:val="0"/>
          <w:numId w:val="2"/>
        </w:numPr>
        <w:spacing w:lineRule="auto" w:line="240" w:before="0" w:after="160"/>
        <w:rPr>
          <w:rFonts w:ascii="Times New Roman" w:hAnsi="Times New Roman" w:eastAsia="Times New Roman" w:cs="Times New Roman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Pályázhatnak: Szentegyháza területén sport-, kulturális-, szociális és gazdasági tevékenységet folytató szervezetek, egyesületek, alapítványok és egyházak.</w:t>
      </w:r>
    </w:p>
    <w:p>
      <w:pPr>
        <w:pStyle w:val="Normal"/>
        <w:numPr>
          <w:ilvl w:val="0"/>
          <w:numId w:val="2"/>
        </w:numPr>
        <w:spacing w:lineRule="auto" w:line="240" w:before="0" w:after="16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Jogszabály: az általános érdekeltségű nonprofit tevékenységekre közalapokból kiutalt vissza nem téritendő támogatásokról szóló  350 / 2005 - ös törvény.</w:t>
      </w:r>
    </w:p>
    <w:p>
      <w:pPr>
        <w:pStyle w:val="Normal"/>
        <w:numPr>
          <w:ilvl w:val="0"/>
          <w:numId w:val="2"/>
        </w:numPr>
        <w:spacing w:lineRule="auto" w:line="240" w:before="0" w:after="16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Támogatott tevékenységek: Sport-, kulturális-, szociális és gazdasági tevékenységeket, olyan helyi egyesületek, szervezetek, alapítványok szervezésében, amelyek hozzájárulnak a közösség fejlődéséhez, kulturális értékeink megőrzéséhez, valamint az önrész támogatása a más intézményekhez benyújtott pályálzatokhoz, abban az esetben ha a pályázat tárgya nem profittermelő tevékenység. Az igénylők önrésze a törvény értelmében 10%.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A 2018-as évre előirányzott keretösszeg: 80.000 lej, amelyből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br/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• Sporttevékenységeket támogató program: ........32.000 lej</w:t>
        <w:br/>
        <w:t>• Kulturális tevékenységeket támogató program: 33.000 lej</w:t>
        <w:br/>
        <w:t xml:space="preserve">• Szociális tevékenységeket támogató program:.... 5.000 lej </w:t>
        <w:br/>
        <w:t>• Gazdasági tevékenységeket támogató program: 10.000 lej</w:t>
      </w:r>
    </w:p>
    <w:p>
      <w:pPr>
        <w:pStyle w:val="Normal"/>
        <w:numPr>
          <w:ilvl w:val="0"/>
          <w:numId w:val="1"/>
        </w:numPr>
        <w:spacing w:lineRule="auto" w:line="240" w:before="0" w:after="16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A vissza nem térítendő támogatás a mellékelt szabályzatban leírtak értelmében, elektronikusan kitöltött pályázati űrlap alapján igényelhető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 xml:space="preserve">, amely a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o-RO"/>
          </w:rPr>
          <w:t>http://www.primariavlahita.ro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 xml:space="preserve"> oldalon megtalálható illetve Szentegyháza Polgármesteri Hivatal székhelyén lehet beszerezni: Szentegyháza, Öntők utca 20 szám, Hargita megye, Tel.0266246634.</w:t>
      </w:r>
    </w:p>
    <w:p>
      <w:pPr>
        <w:pStyle w:val="Normal"/>
        <w:numPr>
          <w:ilvl w:val="0"/>
          <w:numId w:val="1"/>
        </w:numPr>
        <w:spacing w:lineRule="auto" w:line="240" w:before="0" w:after="16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A projektek lefutási ideje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: m</w:t>
      </w:r>
      <w:r>
        <w:rPr>
          <w:rFonts w:eastAsia="Times New Roman" w:cs="Times New Roman" w:ascii="Times New Roman" w:hAnsi="Times New Roman"/>
          <w:sz w:val="24"/>
          <w:szCs w:val="24"/>
          <w:lang w:val="hu-HU" w:eastAsia="ro-RO"/>
        </w:rPr>
        <w:t>áj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us-december időszakban</w:t>
      </w:r>
    </w:p>
    <w:p>
      <w:pPr>
        <w:pStyle w:val="Normal"/>
        <w:numPr>
          <w:ilvl w:val="0"/>
          <w:numId w:val="1"/>
        </w:numPr>
        <w:spacing w:lineRule="auto" w:line="240" w:before="0" w:after="16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A pályázati kérelmek leadásának határideje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: 2020. augusztus 24, 13 óráig.</w:t>
      </w:r>
    </w:p>
    <w:p>
      <w:pPr>
        <w:pStyle w:val="Normal"/>
        <w:numPr>
          <w:ilvl w:val="0"/>
          <w:numId w:val="1"/>
        </w:numPr>
        <w:spacing w:lineRule="auto" w:line="240" w:before="0" w:after="16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A pályázati kérelmek leadásának helye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: Szentegyháza Polgármesteri Hivatal Titkársága: Szentegyháza, Öntők utca 20 szám, Hargita megye.</w:t>
      </w:r>
    </w:p>
    <w:p>
      <w:pPr>
        <w:pStyle w:val="Normal"/>
        <w:numPr>
          <w:ilvl w:val="0"/>
          <w:numId w:val="1"/>
        </w:numPr>
        <w:spacing w:lineRule="auto" w:line="240" w:before="0" w:after="28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A pályázati kérelmekhez csatolandó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 xml:space="preserve"> a Szabályzat 23. pontja szerint meghatározott dokumentumok</w:t>
      </w:r>
    </w:p>
    <w:p>
      <w:pPr>
        <w:pStyle w:val="Normal"/>
        <w:numPr>
          <w:ilvl w:val="0"/>
          <w:numId w:val="3"/>
        </w:numPr>
        <w:spacing w:lineRule="auto" w:line="240" w:before="0" w:after="16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A pályázati kérelmeket a szervezet törvényes képviseletére jogosult személy írja alá,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és lepecsételve, zárt borítékban kell leadni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16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A borítékok kibontásának helye és ideje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: Szentegyháza Polgármesteri Hivatal, 2020. augusztus 24, 13 óra.</w:t>
      </w:r>
    </w:p>
    <w:p>
      <w:pPr>
        <w:pStyle w:val="Normal"/>
        <w:numPr>
          <w:ilvl w:val="0"/>
          <w:numId w:val="3"/>
        </w:numPr>
        <w:spacing w:lineRule="auto" w:line="240" w:before="0" w:after="16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A pályázatok elbírálásának ideje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: 2020. augusztus 25-31.</w:t>
      </w:r>
    </w:p>
    <w:p>
      <w:pPr>
        <w:pStyle w:val="Normal"/>
        <w:numPr>
          <w:ilvl w:val="0"/>
          <w:numId w:val="3"/>
        </w:numPr>
        <w:spacing w:lineRule="auto" w:line="240" w:before="0" w:after="160"/>
        <w:rPr>
          <w:rFonts w:ascii="Times New Roman" w:hAnsi="Times New Roman" w:eastAsia="Times New Roman" w:cs="Times New Roman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További információk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: Szentegyháza Polgármesteri Hivatal székhelyén: Szentegyháza, Öntők utca 20 szám, Hargita megye, Tel.0266246634.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Ez a hirdetés román nyelven is megjelent Románia Hivatalos Közlönyének 144/2020.08.06. számában.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o-RO"/>
        </w:rPr>
      </w:r>
    </w:p>
    <w:sectPr>
      <w:type w:val="nextPage"/>
      <w:pgSz w:w="11906" w:h="16838"/>
      <w:pgMar w:left="1417" w:right="849" w:gutter="0" w:header="0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imariavlahita.ro/hu/kozerdeku-informaciok/palyazatok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13:37:00Z</dcterms:created>
  <dc:creator>Csaba Peto</dc:creator>
  <dc:description/>
  <cp:keywords/>
  <dc:language>en-US</dc:language>
  <cp:lastModifiedBy>PETO Csaba</cp:lastModifiedBy>
  <dcterms:modified xsi:type="dcterms:W3CDTF">2020-08-06T13:37:00Z</dcterms:modified>
  <cp:revision>2</cp:revision>
  <dc:subject/>
  <dc:title/>
</cp:coreProperties>
</file>